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485387914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1012279113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2074006192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496625525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